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Persuade Me About </w:t>
      </w:r>
      <w:r>
        <w:rPr>
          <w:b/>
          <w:sz w:val="36"/>
          <w:u w:val="single"/>
        </w:rPr>
        <w:t>The Giver</w:t>
      </w:r>
      <w:r>
        <w:rPr>
          <w:b/>
          <w:sz w:val="36"/>
        </w:rPr>
        <w:t xml:space="preserve"> Ess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e December 19, 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irections:  You will write a persuasive essay using the following 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elect one (1) of the following questions to respond to. </w:t>
      </w:r>
    </w:p>
    <w:p>
      <w:pPr>
        <w:pStyle w:val="Normal"/>
        <w:ind w:left="360" w:hanging="0"/>
        <w:rPr/>
      </w:pPr>
      <w:r>
        <w:rPr>
          <w:b/>
        </w:rPr>
        <w:t xml:space="preserve">a.  Is the Community in </w:t>
      </w:r>
      <w:r>
        <w:rPr>
          <w:b/>
          <w:u w:val="single"/>
        </w:rPr>
        <w:t>The Giver</w:t>
      </w:r>
      <w:r>
        <w:rPr>
          <w:b/>
        </w:rPr>
        <w:t xml:space="preserve"> a utopian society?</w:t>
      </w:r>
    </w:p>
    <w:p>
      <w:pPr>
        <w:pStyle w:val="Normal"/>
        <w:ind w:left="360" w:hanging="0"/>
        <w:rPr/>
      </w:pPr>
      <w:r>
        <w:rPr>
          <w:b/>
        </w:rPr>
        <w:t xml:space="preserve">b.  Which is a better place to live, the Community in </w:t>
      </w:r>
      <w:r>
        <w:rPr>
          <w:b/>
          <w:u w:val="single"/>
        </w:rPr>
        <w:t>The Giver</w:t>
      </w:r>
      <w:r>
        <w:rPr>
          <w:b/>
        </w:rPr>
        <w:t xml:space="preserve"> or Decatur?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.  Is Utopia possible?  (please include evidence from outside the novel also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.  Did Jonas and Gabriel live or die at the end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clude all of the elements of a persuasive essay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sis Statement (clear statement of opinion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asons (that formed this opinion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idence (from the text and other sources that support your reasons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fute the Opposition (anticipate at least one objection and prove it wrong)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upport your opinion with evidence from </w:t>
      </w:r>
      <w:r>
        <w:rPr>
          <w:u w:val="single"/>
        </w:rPr>
        <w:t>The Giver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troduce the book as your main resource—include Title and Autho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d passages from the text that support your reason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sert the passage into your essay directly before or after your reason.  Explain how the passage supports your reas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nclude page number for all passages included in your essay -- in parentheses after the inser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e’s an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though Jonas doesn’t like to think about his light eyes, Lily points out how that he is different.  “And he has funny eyes like yours, Jonas.”  (p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Your writing should reflect your best effort.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eep your writing clear and concise, quality is more important than quantity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Use examples from the text to support your resons.  Also, EXPLAIN how your examples support your reason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nclude an attention-grabbing opening, making the reader WANT to read your essay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Effectively conclude your essay by helping the reader see things differently or appreciate your topic in personally relevant way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omic Sans MS"/>
          <w:b/>
          <w:sz w:val="28"/>
        </w:rPr>
        <w:t xml:space="preserve"> </w:t>
      </w:r>
      <w:r>
        <w:rPr>
          <w:b/>
          <w:sz w:val="28"/>
        </w:rPr>
        <w:t>Giver Persuasive Final Draft Rubric</w:t>
      </w:r>
    </w:p>
    <w:p>
      <w:pPr>
        <w:pStyle w:val="Normal"/>
        <w:rPr/>
      </w:pPr>
      <w:r>
        <w:rPr/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890"/>
        <w:gridCol w:w="1890"/>
        <w:gridCol w:w="1890"/>
        <w:gridCol w:w="12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riting X 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 not complete assign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Thesis Statement: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cs="TimesNewRoman;Comic Sans MS" w:ascii="TimesNewRoman;Comic Sans MS" w:hAnsi="TimesNewRoman;Comic Sans MS"/>
                <w:sz w:val="16"/>
              </w:rPr>
              <w:t>States a clear position or perspective in support of a proposition or propos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</w:rPr>
              <w:t>Thesis statement clearly states opinion about the topi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sis statement give opinion about the topi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sis statement is unfocused and does not give a clear opin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sis statement is missing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Comic Sans MS" w:hAnsi="TimesNewRoman;Comic Sans MS" w:cs="TimesNewRoman;Comic Sans MS"/>
                <w:b/>
                <w:b/>
              </w:rPr>
            </w:pPr>
            <w:r>
              <w:rPr>
                <w:rFonts w:cs="TimesNewRoman;Comic Sans MS" w:ascii="TimesNewRoman;Comic Sans MS" w:hAnsi="TimesNewRoman;Comic Sans MS"/>
                <w:b/>
              </w:rPr>
              <w:t>Reasons:</w:t>
            </w:r>
          </w:p>
          <w:p>
            <w:pPr>
              <w:pStyle w:val="Normal"/>
              <w:rPr>
                <w:rFonts w:ascii="TimesNewRoman;Comic Sans MS" w:hAnsi="TimesNewRoman;Comic Sans MS" w:cs="TimesNewRoman;Comic Sans MS"/>
                <w:b/>
                <w:b/>
              </w:rPr>
            </w:pPr>
            <w:r>
              <w:rPr>
                <w:rFonts w:cs="TimesNewRoman;Comic Sans MS" w:ascii="TimesNewRoman;Comic Sans MS" w:hAnsi="TimesNewRoman;Comic Sans MS"/>
                <w:sz w:val="16"/>
              </w:rPr>
              <w:t>Describes the points in support of the pro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Comic Sans MS" w:hAnsi="TimesNewRoman;Comic Sans MS" w:cs="TimesNewRoman;Comic Sans MS"/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</w:rPr>
              <w:t>Essay includes several reasons in support of thesis statement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Comic Sans MS" w:hAnsi="TimesNewRoman;Comic Sans MS" w:cs="TimesNewRoman;Comic Sans MS"/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</w:rPr>
              <w:t>Reasons are clear and relevant to the topi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Comic Sans MS" w:hAnsi="TimesNewRoman;Comic Sans MS" w:cs="TimesNewRoman;Comic Sans MS"/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</w:rPr>
              <w:t>Essay includes some reasons in support of thesis statement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Comic Sans MS" w:hAnsi="TimesNewRoman;Comic Sans MS" w:cs="TimesNewRoman;Comic Sans MS"/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</w:rPr>
              <w:t>Reasons are clear and relevant to the topi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Comic Sans MS" w:hAnsi="TimesNewRoman;Comic Sans MS" w:cs="TimesNewRoman;Comic Sans MS"/>
                <w:sz w:val="18"/>
                <w:lang w:bidi="en-US"/>
              </w:rPr>
            </w:pPr>
            <w:r>
              <w:rPr>
                <w:rFonts w:cs="TimesNewRoman;Comic Sans MS" w:ascii="TimesNewRoman;Comic Sans MS" w:hAnsi="TimesNewRoman;Comic Sans MS"/>
                <w:sz w:val="18"/>
                <w:lang w:bidi="en-US"/>
              </w:rPr>
              <w:t>Essay includes reasons in support of thesis statement.</w:t>
            </w:r>
          </w:p>
          <w:p>
            <w:pPr>
              <w:pStyle w:val="Normal"/>
              <w:rPr>
                <w:rFonts w:ascii="TimesNewRoman;Comic Sans MS" w:hAnsi="TimesNewRoman;Comic Sans MS" w:cs="TimesNewRoman;Comic Sans MS"/>
                <w:sz w:val="18"/>
                <w:lang w:bidi="en-US"/>
              </w:rPr>
            </w:pPr>
            <w:r>
              <w:rPr>
                <w:rFonts w:cs="TimesNewRoman;Comic Sans MS" w:ascii="TimesNewRoman;Comic Sans MS" w:hAnsi="TimesNewRoman;Comic Sans MS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  <w:lang w:bidi="en-US"/>
              </w:rPr>
              <w:t>Reasons are unclear or irrelevant to the topic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Comic Sans MS" w:hAnsi="TimesNewRoman;Comic Sans MS" w:cs="TimesNewRoman;Comic Sans MS"/>
                <w:sz w:val="18"/>
                <w:lang w:bidi="en-US"/>
              </w:rPr>
            </w:pPr>
            <w:r>
              <w:rPr>
                <w:rFonts w:cs="TimesNewRoman;Comic Sans MS" w:ascii="TimesNewRoman;Comic Sans MS" w:hAnsi="TimesNewRoman;Comic Sans MS"/>
                <w:sz w:val="18"/>
                <w:lang w:bidi="en-US"/>
              </w:rPr>
              <w:t>Essay includes few/no reasons in support of thesis statement.</w:t>
            </w:r>
          </w:p>
          <w:p>
            <w:pPr>
              <w:pStyle w:val="Normal"/>
              <w:rPr>
                <w:rFonts w:ascii="TimesNewRoman;Comic Sans MS" w:hAnsi="TimesNewRoman;Comic Sans MS" w:cs="TimesNewRoman;Comic Sans MS"/>
                <w:sz w:val="18"/>
                <w:lang w:bidi="en-US"/>
              </w:rPr>
            </w:pPr>
            <w:r>
              <w:rPr>
                <w:rFonts w:cs="TimesNewRoman;Comic Sans MS" w:ascii="TimesNewRoman;Comic Sans MS" w:hAnsi="TimesNewRoman;Comic Sans MS"/>
                <w:sz w:val="18"/>
                <w:lang w:bidi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  <w:lang w:bidi="en-US"/>
              </w:rPr>
              <w:t>Reasons are unclear or irrelevant to the topic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Comic Sans MS" w:hAnsi="TimesNewRoman;Comic Sans MS" w:cs="TimesNewRoman;Comic Sans MS"/>
                <w:b/>
                <w:b/>
              </w:rPr>
            </w:pPr>
            <w:r>
              <w:rPr>
                <w:rFonts w:cs="TimesNewRoman;Comic Sans MS" w:ascii="TimesNewRoman;Comic Sans MS" w:hAnsi="TimesNewRoman;Comic Sans MS"/>
                <w:b/>
              </w:rPr>
              <w:t>Evidence &amp; Examples: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Comic Sans MS" w:hAnsi="TimesNewRoman;Comic Sans MS" w:cs="TimesNewRoman;Comic Sans MS"/>
                <w:sz w:val="16"/>
              </w:rPr>
            </w:pPr>
            <w:r>
              <w:rPr>
                <w:rFonts w:cs="TimesNewRoman;Comic Sans MS" w:ascii="TimesNewRoman;Comic Sans MS" w:hAnsi="TimesNewRoman;Comic Sans MS"/>
                <w:sz w:val="16"/>
              </w:rPr>
              <w:t>employing well- articulated,</w:t>
            </w:r>
          </w:p>
          <w:p>
            <w:pPr>
              <w:pStyle w:val="Normal"/>
              <w:rPr>
                <w:rFonts w:ascii="TimesNewRoman;Comic Sans MS" w:hAnsi="TimesNewRoman;Comic Sans MS" w:cs="TimesNewRoman;Comic Sans MS"/>
                <w:b/>
                <w:b/>
              </w:rPr>
            </w:pPr>
            <w:r>
              <w:rPr>
                <w:rFonts w:cs="TimesNewRoman;Comic Sans MS" w:ascii="TimesNewRoman;Comic Sans MS" w:hAnsi="TimesNewRoman;Comic Sans MS"/>
                <w:sz w:val="16"/>
                <w:lang w:bidi="en-US"/>
              </w:rPr>
              <w:t>relevant evid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NewRoman;Comic Sans MS" w:ascii="TimesNewRoman;Comic Sans MS" w:hAnsi="TimesNewRoman;Comic Sans MS"/>
                <w:sz w:val="18"/>
              </w:rPr>
              <w:t>Essay includes clear, relevant evidence from the text in support of each reas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includes clear, relevant evidence from the text in support of most reaso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includes evidence from the text in support of most reaso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includes no evidence from the text to support reasons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Comic Sans MS" w:hAnsi="TimesNewRoman;Comic Sans MS" w:cs="TimesNewRoman;Comic Sans MS"/>
                <w:b/>
                <w:b/>
              </w:rPr>
            </w:pPr>
            <w:r>
              <w:rPr>
                <w:rFonts w:cs="TimesNewRoman;Comic Sans MS" w:ascii="TimesNewRoman;Comic Sans MS" w:hAnsi="TimesNewRoman;Comic Sans MS"/>
                <w:b/>
              </w:rPr>
              <w:t>Opposition:</w:t>
            </w:r>
            <w:r>
              <w:rPr>
                <w:rFonts w:cs="TimesNewRoman;Comic Sans MS" w:ascii="TimesNewRoman;Comic Sans MS" w:hAnsi="TimesNewRoman;Comic Sans MS"/>
                <w:b/>
                <w:sz w:val="16"/>
              </w:rPr>
              <w:t xml:space="preserve"> </w:t>
            </w:r>
            <w:r>
              <w:rPr>
                <w:rFonts w:cs="TimesNewRoman;Comic Sans MS" w:ascii="TimesNewRoman;Comic Sans MS" w:hAnsi="TimesNewRoman;Comic Sans MS"/>
                <w:sz w:val="16"/>
              </w:rPr>
              <w:t>Anticipates and addresses readers’ concerns and counter-argumen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anticipates at least one opposition arugum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refutes at least one oppostion argument using evidence from the tex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anticipates at least one opposition arugum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refutes at least one oppostion argumen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anticipates at least one opposition arugum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does not refute oppostion argumen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ay does not aticipate or refute opposition arguments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ventions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;Comic Sans MS" w:ascii="TimesNewRoman;Comic Sans MS" w:hAnsi="TimesNewRoman;Comic Sans MS"/>
                <w:b/>
              </w:rPr>
              <w:t>S-V and P-A Agre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errors in subject-verb or pronoun-antecedent agre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w errors in subject-verb or pronoun-antecedent agre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e errors in subject-verb and/or pronoun antecedent agre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veral errors in subject-verb and/or pronoun-antecedent agreement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Comic Sans MS" w:hAnsi="TimesNewRoman;Comic Sans MS" w:cs="TimesNewRoman;Comic Sans MS"/>
                <w:b/>
                <w:b/>
              </w:rPr>
            </w:pPr>
            <w:r>
              <w:rPr>
                <w:rFonts w:cs="TimesNewRoman;Comic Sans MS" w:ascii="TimesNewRoman;Comic Sans MS" w:hAnsi="TimesNewRoman;Comic Sans MS"/>
                <w:b/>
              </w:rPr>
              <w:t>Spelling, Punctuation, Capital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Comic Sans MS" w:hAnsi="TimesNewRoman;Comic Sans MS" w:cs="TimesNewRoman;Comic Sans MS"/>
                <w:sz w:val="18"/>
              </w:rPr>
            </w:pPr>
            <w:r>
              <w:rPr>
                <w:sz w:val="18"/>
              </w:rPr>
              <w:t xml:space="preserve">Demonstrates accurate spelling and the </w:t>
            </w:r>
            <w:r>
              <w:rPr>
                <w:sz w:val="18"/>
                <w:lang w:bidi="en-US"/>
              </w:rPr>
              <w:t>correct use of punctuation and capitaliz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monstrates mostly accurate spelling and the </w:t>
            </w:r>
            <w:r>
              <w:rPr>
                <w:sz w:val="18"/>
                <w:lang w:bidi="en-US"/>
              </w:rPr>
              <w:t>correct use of punctuation and capitaliz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monstrates some accurate spelling and/or the </w:t>
            </w:r>
            <w:r>
              <w:rPr>
                <w:sz w:val="18"/>
                <w:lang w:bidi="en-US"/>
              </w:rPr>
              <w:t>correct use of punctuation and capitaliz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monstrates little accurate spelling and/or the </w:t>
            </w:r>
            <w:r>
              <w:rPr>
                <w:sz w:val="18"/>
                <w:lang w:bidi="en-US"/>
              </w:rPr>
              <w:t>correct use of punctuation and capitalization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 xml:space="preserve">Persuade Me About </w:t>
      </w:r>
      <w:r>
        <w:rPr>
          <w:b/>
          <w:sz w:val="36"/>
          <w:u w:val="single"/>
        </w:rPr>
        <w:t>The Giver</w:t>
      </w:r>
      <w:r>
        <w:rPr>
          <w:b/>
          <w:sz w:val="36"/>
        </w:rPr>
        <w:t xml:space="preserve"> Essay Checklist</w:t>
      </w:r>
    </w:p>
    <w:p>
      <w:pPr>
        <w:pStyle w:val="Normal"/>
        <w:rPr/>
      </w:pPr>
      <w:r>
        <w:rPr/>
        <w:t>Directions:</w:t>
        <w:tab/>
        <w:t xml:space="preserve">Complete all items on this li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:  Wednesday, December 19, 2007</w:t>
      </w:r>
    </w:p>
    <w:p>
      <w:pPr>
        <w:pStyle w:val="Normal"/>
        <w:rPr>
          <w:u w:val="single"/>
        </w:rPr>
      </w:pPr>
      <w:r>
        <w:rPr/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I have a completed a 4-square graphic organizer for my persuasive ess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</w:r>
      <w:r>
        <w:rPr/>
        <w:t>I have included a clear thesis statem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ab/>
      </w:r>
      <w:r>
        <w:rPr/>
        <w:t xml:space="preserve">I have included several reasons to support my thesis statement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ab/>
      </w:r>
      <w:r>
        <w:rPr/>
        <w:t>I have included evidence from the text to support/explain my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</w:r>
      <w:r>
        <w:rPr/>
        <w:t>I have anticipated at least 1 opposing argument to my 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</w:r>
      <w:r>
        <w:rPr/>
        <w:t>I have refuted the opposing argument using evidence from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>I have grabbed the attention of my readers at the beginning of my essay by using a quote, anecdote, question or wake-up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I have concluded my essay by showing why my opinion is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I have revised my essay so that each reason and it’s supporting evidence is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I have edited my essay so that there are no errors in s-v or p-a agreement and all of the spelling and punctuation are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>I am proud of this essay because it reflects my opinion about a topic, my understanding of the structure of persuasive writing, and it is an example of my bes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b/>
          <w:sz w:val="28"/>
        </w:rPr>
        <w:t xml:space="preserve">Persuade Me About </w:t>
      </w:r>
      <w:r>
        <w:rPr>
          <w:b/>
          <w:sz w:val="28"/>
          <w:u w:val="single"/>
        </w:rPr>
        <w:t>The Giver</w:t>
      </w:r>
      <w:r>
        <w:rPr>
          <w:b/>
          <w:sz w:val="28"/>
        </w:rPr>
        <w:t xml:space="preserve"> Final Draft Requirements</w:t>
      </w:r>
    </w:p>
    <w:p>
      <w:pPr>
        <w:pStyle w:val="Normal"/>
        <w:tabs>
          <w:tab w:val="clear" w:pos="720"/>
          <w:tab w:val="left" w:pos="6660" w:leader="none"/>
        </w:tabs>
        <w:rPr>
          <w:sz w:val="24"/>
        </w:rPr>
      </w:pPr>
      <w:r>
        <w:rPr>
          <w:sz w:val="24"/>
        </w:rPr>
        <w:t>Please include all items listed below combined into a single packet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Checklist/Requirements/Rubr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>Clean, typed copy of Final Dra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>Original hand-written D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>4-Square graphic organizer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omic Sans MS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A">
    <w:name w:val="Heading A"/>
    <w:basedOn w:val="Normal"/>
    <w:qFormat/>
    <w:pPr/>
    <w:rPr>
      <w:b/>
      <w:sz w:val="28"/>
    </w:rPr>
  </w:style>
  <w:style w:type="paragraph" w:styleId="TitleA">
    <w:name w:val="Title A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2:03:00Z</dcterms:created>
  <dc:creator>Kiernan Cantergiani</dc:creator>
  <dc:description/>
  <dc:language>en-US</dc:language>
  <cp:lastModifiedBy>Kiernan Cantergiani</cp:lastModifiedBy>
  <cp:lastPrinted>2007-12-07T14:15:00Z</cp:lastPrinted>
  <dcterms:modified xsi:type="dcterms:W3CDTF">2007-12-10T20:58:00Z</dcterms:modified>
  <cp:revision>18</cp:revision>
  <dc:subject/>
  <dc:title>The Giver Persuasive Essay</dc:title>
</cp:coreProperties>
</file>